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Define the word:  To rove or go about stealthy. 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Define the word:  To rove or go about stealthy.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 Snee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  Snee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row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row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 cras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  cras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7655</wp:posOffset>
                </wp:positionH>
                <wp:positionV relativeFrom="paragraph">
                  <wp:posOffset>86995</wp:posOffset>
                </wp:positionV>
                <wp:extent cx="2687320" cy="19678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96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755" cy="18573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755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154.95pt;mso-wrap-distance-left:9.05pt;mso-wrap-distance-right:9.05pt;mso-wrap-distance-top:0pt;mso-wrap-distance-bottom:0pt;margin-top:6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4755" cy="18573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4755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  <w:t>A person who is frequently in company with associ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  <w:t>A person who is frequently in company with associ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 A business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personal response:  A business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n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an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 factory wor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n antonym:  factory wo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1868805" cy="177419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805" cy="177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ab/>
                        <w:tab/>
                      </w: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1868805" cy="177419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805" cy="177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4:00Z</dcterms:created>
  <dc:creator>mlawton</dc:creator>
  <dc:description/>
  <dc:language>en-US</dc:language>
  <cp:lastModifiedBy>RVeilleux</cp:lastModifiedBy>
  <dcterms:modified xsi:type="dcterms:W3CDTF">2010-11-10T14:08:00Z</dcterms:modified>
  <cp:revision>3</cp:revision>
  <dc:subject/>
  <dc:title/>
</cp:coreProperties>
</file>